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  <w:br/>
        <w:t xml:space="preserve">ТОУЧИНСКОГО РАЙОНА 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 сессии  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9.2015г.                     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 плане работы Совета депутатов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5 го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 депутатов  РЕШИЛ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Утвердить план работы Совета депутатов Тогучинского района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5 года (приложение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Исполнение плана работы возложить на председателей депутатских комисс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бщий контроль за исполнением плана работы возложить на председател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едседатель Совета  депутат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Новосибирской  области                                                                А.П.Мендруль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к решению первой сессии Совета депутатов Тогучинского района Новосибирской области третьего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 от 29.09.2015 г.</w:t>
            </w:r>
          </w:p>
        </w:tc>
      </w:tr>
    </w:tbl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Совета депутатов Тогуч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243"/>
        <w:gridCol w:w="3158"/>
        <w:gridCol w:w="1816"/>
        <w:gridCol w:w="218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и Совета депутат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рассматриваемых вопрос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за подготовк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ессия Совета депутат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Регламенте работы первой сессии Совета депутатов Тогучинского района третьего созы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 председателе Совета депутатов Тогучинского района третьего созы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 заместителе председателя Совета депутатов Тогучинского района третьего созы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О внесении изменений и дополнений в решение тридцать второй сессии Совета депутатов Тогучинского района второго созыва № 307 от 19.06.2015 года «О Положении « О порядке  проведения конкурса  по отбору  кандидатур   на  должность  Главы Тогучинского район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 Об объявлении конкурса по отбору кандидатур на должность Главы Тогучинского района Новосибирской области и формировании конкурсной коми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 плане работы Совета депутатов н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5 год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, комиссии, председатель Совета, Глава района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ессия Совета депутатов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боры Главы Тогучинского района Новосибир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председателях постоянных депутатских комисс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 внесении изменений и дополнений в Устав Тогучинского район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ной, налоговой и финансово-кредитной политике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ессия Совета депутат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 внесении изменений в бюджет Тогучинского района на 2015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 бюджете Тогучинского района на 2016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 плане работы Совета депутатов Тогучинского района на  2016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 проекте плана социально-экономического развития Тогучинского района на 2016 год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ной, налоговой и финансово-кредитной полити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 депута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омиссий Совета депутатов (по плану комиссий)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сессий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депутатов с избирателями, организационно-массовая рабо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ставление графиков, дней приемов избирателей на округах, прием избирателей по граф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зучение и анализ проблем жителей округа, оформление наказов избирате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частие в работе сессий Советов депутатов городских и сельских посел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астие депутатов в массовых, общественно-политических, культурных мероприятиях, проводимых на территории района и избирательн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чеба депутатов, Глав и председателей Советов посел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оведение публичных, депутатских слушаний по вопросам бюджета, Устава, социально-экономического развития района и посел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ругие формы рабо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едания рабочих груп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ходы, собрания, конференции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асы информации на сессиях Совета депута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Гласность в работе Совета депутат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ирование населения через «Тогучинскую газету», «Тогучинский вестник» о предстоящих и прошедших сессиях Совета депутатов, обсуждаемых на них вопрос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на сайте администрации района решений сессии, нормативных правовых актов, информации о работе Совета депутатов и его комиссий, депутатов Совета депутатов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и графику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i/>
      <w:iCs/>
      <w:sz w:val="21"/>
      <w:szCs w:val="21"/>
      <w:lang w:bidi="ar-SA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2">
    <w:name w:val="Основной текст (2)_"/>
    <w:basedOn w:val="Style14"/>
    <w:qFormat/>
    <w:rPr>
      <w:i/>
      <w:iCs/>
      <w:sz w:val="22"/>
      <w:szCs w:val="22"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3">
    <w:name w:val="Основной текст (3)_"/>
    <w:basedOn w:val="Style14"/>
    <w:qFormat/>
    <w:rPr>
      <w:b/>
      <w:bCs/>
      <w:sz w:val="23"/>
      <w:szCs w:val="23"/>
      <w:lang w:bidi="ar-SA"/>
    </w:rPr>
  </w:style>
  <w:style w:type="character" w:styleId="11">
    <w:name w:val="Основной текст + 11"/>
    <w:basedOn w:val="Style15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4">
    <w:name w:val="Основной текст (4)_"/>
    <w:basedOn w:val="Style14"/>
    <w:qFormat/>
    <w:rPr>
      <w:i/>
      <w:iCs/>
      <w:sz w:val="21"/>
      <w:szCs w:val="21"/>
      <w:lang w:bidi="ar-SA"/>
    </w:rPr>
  </w:style>
  <w:style w:type="character" w:styleId="41">
    <w:name w:val="Основной текст (4) + Не курсив"/>
    <w:basedOn w:val="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right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9" w:before="180" w:after="0"/>
      <w:jc w:val="both"/>
    </w:pPr>
    <w:rPr>
      <w:i/>
      <w:iCs/>
      <w:sz w:val="21"/>
      <w:szCs w:val="21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9"/>
      <w:jc w:val="both"/>
    </w:pPr>
    <w:rPr>
      <w:i/>
      <w:iCs/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bCs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10:00Z</dcterms:created>
  <dc:creator>LZhernosek</dc:creator>
  <dc:description/>
  <cp:keywords/>
  <dc:language>en-US</dc:language>
  <cp:lastModifiedBy>LZhernosek</cp:lastModifiedBy>
  <cp:lastPrinted>2015-09-30T15:03:00Z</cp:lastPrinted>
  <dcterms:modified xsi:type="dcterms:W3CDTF">2015-09-30T09:04:00Z</dcterms:modified>
  <cp:revision>25</cp:revision>
  <dc:subject/>
  <dc:title/>
</cp:coreProperties>
</file>